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8853809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5845932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дтримати додаткову пропозицію та 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 846,7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 846,7 тис.грн на виконання вказаного заходу.</w:t>
      </w:r>
    </w:p>
    <w:p>
      <w:pPr>
        <w:pStyle w:val="Style19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itka Small" w:hAnsi="Sitka Small" w:cs="Sitka Smal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7:00Z</dcterms:modified>
  <cp:revision>27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